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ind w:left="-212" w:firstLine="212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Akce  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Místo stavb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NPK,a.s., Svitavská nemocnice , úprava parku před psychiatrií – odstranění objektu kotelny a zděných plotů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k.ú. Čtyřicet Lánů (okr. Svitavy) parc.č. st. 1344, 424/21 a 424/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Investor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MS Mincho;ＭＳ 明朝"/>
                <w:lang w:eastAsia="zh-CN"/>
              </w:rPr>
              <w:t>Pardubický kraj, Komenského nám. 125, 532 11 Pardubic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Zak. číslo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5-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Projektant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Cs/>
                <w:lang w:eastAsia="zh-CN"/>
              </w:rPr>
              <w:t>JSK, spol. s r.o.,  Sušice 65,  571 01 Moravská Třebová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Stupeň projektu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Ohlášení odstranění stavby</w:t>
            </w:r>
          </w:p>
        </w:tc>
      </w:tr>
    </w:tbl>
    <w:p>
      <w:pPr>
        <w:pStyle w:val="Normal"/>
        <w:suppressAutoHyphens w:val="true"/>
        <w:autoSpaceDE w:val="false"/>
        <w:spacing w:before="240" w:after="60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eastAsia="Arial" w:cs="Arial" w:ascii="Arial" w:hAnsi="Arial"/>
          <w:b/>
          <w:bCs/>
          <w:kern w:val="2"/>
          <w:sz w:val="36"/>
          <w:szCs w:val="32"/>
          <w:lang w:eastAsia="zh-CN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32"/>
          <w:lang w:eastAsia="zh-CN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Technická zpráva </w:t>
      </w:r>
    </w:p>
    <w:p>
      <w:pPr>
        <w:pStyle w:val="Normal"/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 01 Kotelna – bourací práce</w:t>
      </w:r>
    </w:p>
    <w:p>
      <w:pPr>
        <w:pStyle w:val="Normal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Obsah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Popis technologického postupu bouracích prací a odstranění technických nebo technologických zařízení</w:t>
      </w:r>
    </w:p>
    <w:p>
      <w:pPr>
        <w:pStyle w:val="Textpsmene"/>
        <w:numPr>
          <w:ilvl w:val="1"/>
          <w:numId w:val="3"/>
        </w:numPr>
        <w:rPr/>
      </w:pPr>
      <w:bookmarkStart w:id="0" w:name="_Hlk142372551"/>
      <w:bookmarkEnd w:id="0"/>
      <w:r>
        <w:rPr/>
        <w:t>Upozornění na zvláštní, neobvyklé konstrukce, konstrukční detaily a technologické postup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  <w:bookmarkStart w:id="1" w:name="_Hlk142372551"/>
      <w:bookmarkStart w:id="2" w:name="_Hlk142372551"/>
      <w:bookmarkEnd w:id="2"/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1"/>
          <w:numId w:val="3"/>
        </w:numPr>
        <w:rPr/>
      </w:pPr>
      <w:r>
        <w:rPr/>
        <w:t>Popis technologického postupu bouracích prací a odstranění technických nebo technologických zaříz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Jedná se o ocelovou halu o rozponu 12m. Výška haly je 6m. Modul haly je 6m. Hala má 4 moduly. Hala je osazena na betonových patkách o rozměru 1,3 x 1,8m a hloubce 1,55m. Obvod základů je ze základového ŽB věnce 200/800mm. Nosný rám haly je ze svařovaného I profilu z pásovin 2x 250/10 a 1x 390/10. Paždíky jsou z ocelových ohýbaných profilů U200 a vaznice jsou z ocelových ohýbaných profilů U 300. Opláštění a zastřešení haly je ze sendviče z dvou trapézových plechů a PUR pěnou mezi nimi. Tloušťka PUR pěny je 100-200mm. Horní vrstva zastřešení je z betonové mazaniny na trapézu (odhad tl.100mm) a lité asfaltové střešní krytiny (odhad tl.10mm). Podlaha je betonová s protiskluzovou keramickou dlažbou. V podlaze je velké množství energo kanálů z betonu o tl. stěny 150mm. Kanály jsou zaklopeny plechem. Dále je v podlaze velké množství betonových patek, na kterých stála technologie.</w:t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Vrata a dveře jsou ocelové. Okna jsou z dvojskla s ocelovým rámem.  Okna na podélných stranách jsou v celé délce haly a o výšce 1,0m. Na východní straně jsou dvě řady nad sebou. Na severní příčné straně jsou okna pouze v jedné řadě a do poloviny šířky haly. Jižní strana je bez oken.</w:t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Kotelna je bez technologie. Z instalací zde zůstaly pouze vnitřní dešťové svody z litinového potrubí, osvětlení a kamerový systém s rozvodnou skříní. Rozvodná skříň kamer bude přesunuta do nového pilíře u venkovního rozvaděče NN nebo bude přesunuta do některého z vedlejších objektů. Kabely z kamer budou naspojkovány před vstupem do kotelny a prodlouženy k novému umístění rozvodné skříně kamer.</w:t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Postup bouracích prací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Vyklizení haly (dřevo na topení v kóji ze dřeva  o půdorysném rozměru 5x6m a výšce 3m, ocelová potrubí)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Vytyčení inženýrských sítí v zájmovém území – podzemní vedení NN a VN, plyn, slaboproud, veřejné osvětlení a vodovod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Zrušení přípojky vody ve vodoměrné šachtě na parkovišti před kotelnou. Přípojka vody je z litiny DN100 a leží v hloubce 1,8m. Napojovací příruba je v těsné blízkosti betonové stěny vodoměrné šachty. Aby bylo možné přípojku na této přírubě zaslepit, bude asi nutné spodní část betonové stěny vodoměrné šachty z vnější strany vybourat – rozebrání zámkové dlažby na parkovišti, výkop jámy o rozměru 2x2m a hloubce 1,8m a následné uvedení do původního stav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 xml:space="preserve">Zrušení STL plynovodní přípojky a zaslepení na rozbočovacím T kusu. Přípojka je z ocelového potrubí DN 150. Jedná se o areálový rozvod plynu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Přípojka NN pro kotelnu je vně objektu v pilíři u JZ rohu kotelny. Kotelna bude v tomto pilíři NN odpojena. Pilíř NN zůstane zachován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  <w:lang w:eastAsia="zh-CN"/>
        </w:rPr>
        <w:t>P</w:t>
      </w:r>
      <w:r>
        <w:rPr>
          <w:iCs/>
          <w:sz w:val="18"/>
          <w:szCs w:val="18"/>
        </w:rPr>
        <w:t>řípojky splaškové a dešťové vody není možné v současné době dohledat. V průběhu bouracích pracích, kdy budou tyto přípojky nalezeny, se tyto přípojky zaslepí v nejbližších šachtách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Kamerový systém instalovaný na obvodovém plášti kotelny bude demontován. Rozvodná skříň kamerového systému, která je umístěna v kotelně, bude přesunuta do venkovního rozvaděče nebo do nejbližší vedlejší budovy. Venkovní kamera na ocelovém sloupu zůstane zachována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emontáž vnitřních rozvodů dešťové vody z litinového potrubí zavěšeného na konstrukci haly kotelny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Vybourání vnitřních vestavků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Stržení asfaltové hydroizolace na střeše a oplechování atik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Vybourání betonové mazaniny vylité na střešním trapézovém plech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Demontáž střešního opláštění z trapézového plech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Demontáž všech otvorových prvků – okna, vrata, dveře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18"/>
          <w:szCs w:val="18"/>
          <w:lang w:eastAsia="zh-CN"/>
        </w:rPr>
      </w:pPr>
      <w:r>
        <w:rPr>
          <w:iCs/>
          <w:sz w:val="18"/>
          <w:szCs w:val="18"/>
        </w:rPr>
        <w:t xml:space="preserve">Demontáž vnějšího opláštění (2x trapézový plech a izolace). </w:t>
      </w:r>
      <w:bookmarkStart w:id="3" w:name="_Hlk142379426"/>
      <w:r>
        <w:rPr>
          <w:iCs/>
          <w:sz w:val="18"/>
          <w:szCs w:val="18"/>
        </w:rPr>
        <w:t xml:space="preserve">Ze Z strany bude bránit demontáži lehká oblouková montovaná hala, která je umístěna </w:t>
      </w:r>
      <w:r>
        <w:rPr>
          <w:bCs/>
          <w:sz w:val="18"/>
          <w:szCs w:val="18"/>
        </w:rPr>
        <w:t>0,8m od západní strany objektu kotelny. Hala znemožňuje v celé délce demontáž opláštění z lešení. Demontáž opláštění musí být provedena z plošin na výsuvném rameni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18"/>
          <w:szCs w:val="18"/>
          <w:lang w:eastAsia="zh-CN"/>
        </w:rPr>
      </w:pPr>
      <w:bookmarkEnd w:id="3"/>
      <w:r>
        <w:rPr>
          <w:bCs/>
          <w:sz w:val="18"/>
          <w:szCs w:val="18"/>
        </w:rPr>
        <w:t>Demontáž ocelového skeletu haly koteln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18"/>
          <w:szCs w:val="18"/>
          <w:lang w:eastAsia="zh-CN"/>
        </w:rPr>
      </w:pPr>
      <w:r>
        <w:rPr>
          <w:bCs/>
          <w:sz w:val="18"/>
          <w:szCs w:val="18"/>
        </w:rPr>
        <w:t>Vybourání betonových podlah, energo kanálů v hale i mimo hal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18"/>
          <w:szCs w:val="18"/>
          <w:lang w:eastAsia="zh-CN"/>
        </w:rPr>
      </w:pPr>
      <w:r>
        <w:rPr>
          <w:bCs/>
          <w:sz w:val="18"/>
          <w:szCs w:val="18"/>
        </w:rPr>
        <w:t>Vybourání patek od technologie v kotelně i kolem kotelny – viz. půdorys základů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Cs/>
          <w:iCs/>
          <w:sz w:val="18"/>
          <w:szCs w:val="18"/>
          <w:lang w:eastAsia="zh-CN"/>
        </w:rPr>
      </w:pPr>
      <w:r>
        <w:rPr>
          <w:bCs/>
          <w:sz w:val="18"/>
          <w:szCs w:val="18"/>
        </w:rPr>
        <w:t>Odbourání horních částí patek haly na kótu -0,850</w:t>
      </w:r>
    </w:p>
    <w:p>
      <w:pPr>
        <w:pStyle w:val="Textpsmene"/>
        <w:numPr>
          <w:ilvl w:val="0"/>
          <w:numId w:val="0"/>
        </w:numPr>
        <w:ind w:left="0" w:hanging="0"/>
        <w:rPr>
          <w:bCs/>
          <w:iCs/>
          <w:sz w:val="18"/>
          <w:szCs w:val="18"/>
          <w:lang w:eastAsia="zh-CN"/>
        </w:rPr>
      </w:pPr>
      <w:r>
        <w:rPr>
          <w:bCs/>
          <w:iCs/>
          <w:sz w:val="18"/>
          <w:szCs w:val="18"/>
          <w:lang w:eastAsia="zh-CN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Upozornění na zvláštní, neobvyklé konstrukce, konstrukční detaily a technologické postupy</w:t>
      </w:r>
    </w:p>
    <w:p>
      <w:pPr>
        <w:pStyle w:val="Textodstavce"/>
        <w:numPr>
          <w:ilvl w:val="0"/>
          <w:numId w:val="0"/>
        </w:numPr>
        <w:suppressAutoHyphens w:val="true"/>
        <w:ind w:left="0" w:hanging="0"/>
        <w:rPr>
          <w:bCs/>
          <w:iCs/>
          <w:sz w:val="18"/>
          <w:szCs w:val="18"/>
          <w:lang w:eastAsia="zh-CN"/>
        </w:rPr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 xml:space="preserve">Ze Z strany bude bránit demontáži lehká oblouková montovaná hala, která je umístěna </w:t>
      </w:r>
      <w:r>
        <w:rPr>
          <w:bCs/>
          <w:sz w:val="18"/>
          <w:szCs w:val="18"/>
        </w:rPr>
        <w:t>0,8m od západní strany objektu kotelny. Hala znemožňuje v celé délce demontáž opláštění z lešení. Demontáž opláštění musí být provedena z plošin na výsuvném rameni.</w:t>
      </w:r>
    </w:p>
    <w:p>
      <w:pPr>
        <w:pStyle w:val="Textpsmene"/>
        <w:numPr>
          <w:ilvl w:val="0"/>
          <w:numId w:val="0"/>
        </w:numPr>
        <w:ind w:left="0" w:hanging="0"/>
        <w:rPr>
          <w:bCs/>
          <w:iCs/>
          <w:sz w:val="18"/>
          <w:szCs w:val="18"/>
          <w:lang w:eastAsia="zh-CN"/>
        </w:rPr>
      </w:pPr>
      <w:r>
        <w:rPr>
          <w:bCs/>
          <w:iCs/>
          <w:sz w:val="18"/>
          <w:szCs w:val="18"/>
          <w:lang w:eastAsia="zh-CN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Moravské Třebové srpen 2023                                          Vypracoval : Jan Vojtíšek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tbl>
      <w:tblPr>
        <w:tblW w:w="836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6662"/>
      </w:tblGrid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ind w:left="-212" w:firstLine="212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Akce  :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Místo stavby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lang w:eastAsia="zh-CN"/>
              </w:rPr>
              <w:t>NPK,a.s., Svitavská nemocnice , úprava parku před psychiatrií – odstranění objektu kotelny a zděných plotů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k.ú. Čtyřicet Lánů (okr. Svitavy) parc.č. st. 1344, 424/21 a 424/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Investor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rFonts w:eastAsia="MS Mincho;ＭＳ 明朝"/>
                <w:lang w:eastAsia="zh-CN"/>
              </w:rPr>
              <w:t>Pardubický kraj, Komenského nám. 125, 532 11 Pardubice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Zak. číslo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105-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Projektant 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bCs/>
                <w:lang w:eastAsia="zh-CN"/>
              </w:rPr>
              <w:t>JSK, spol. s r.o.,  Sušice 65,  571 01 Moravská Třebová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 xml:space="preserve">Stupeň projektu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rPr>
                <w:sz w:val="20"/>
                <w:szCs w:val="20"/>
                <w:lang w:eastAsia="zh-CN"/>
              </w:rPr>
            </w:pPr>
            <w:r>
              <w:rPr>
                <w:lang w:eastAsia="zh-CN"/>
              </w:rPr>
              <w:t>Ohlášení odstranění stavby</w:t>
            </w:r>
          </w:p>
        </w:tc>
      </w:tr>
    </w:tbl>
    <w:p>
      <w:pPr>
        <w:pStyle w:val="Normal"/>
        <w:suppressAutoHyphens w:val="true"/>
        <w:autoSpaceDE w:val="false"/>
        <w:spacing w:before="240" w:after="60"/>
        <w:rPr>
          <w:rFonts w:ascii="Arial" w:hAnsi="Arial" w:cs="Arial"/>
          <w:b/>
          <w:b/>
          <w:bCs/>
          <w:kern w:val="2"/>
          <w:sz w:val="32"/>
          <w:szCs w:val="32"/>
          <w:lang w:eastAsia="zh-CN"/>
        </w:rPr>
      </w:pPr>
      <w:r>
        <w:rPr>
          <w:rFonts w:eastAsia="Arial" w:cs="Arial" w:ascii="Arial" w:hAnsi="Arial"/>
          <w:b/>
          <w:bCs/>
          <w:kern w:val="2"/>
          <w:sz w:val="36"/>
          <w:szCs w:val="32"/>
          <w:lang w:eastAsia="zh-CN"/>
        </w:rPr>
        <w:t xml:space="preserve">   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32"/>
          <w:lang w:eastAsia="zh-CN"/>
        </w:rPr>
      </w:pPr>
      <w:r>
        <w:rPr>
          <w:rFonts w:cs="Arial" w:ascii="Arial" w:hAnsi="Arial"/>
          <w:b/>
          <w:bCs/>
          <w:kern w:val="2"/>
          <w:sz w:val="22"/>
          <w:szCs w:val="32"/>
          <w:lang w:eastAsia="zh-CN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  <w:t xml:space="preserve">Technická zpráva </w:t>
      </w:r>
    </w:p>
    <w:p>
      <w:pPr>
        <w:pStyle w:val="Normal"/>
        <w:jc w:val="center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 02 Zděné ploty – bourací práce</w:t>
      </w:r>
    </w:p>
    <w:p>
      <w:pPr>
        <w:pStyle w:val="Normal"/>
        <w:jc w:val="center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Obsah 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Popis technologického postupu bouracích prací a odstranění technických nebo technologických zařízení</w:t>
      </w:r>
    </w:p>
    <w:p>
      <w:pPr>
        <w:pStyle w:val="Textpsmene"/>
        <w:numPr>
          <w:ilvl w:val="1"/>
          <w:numId w:val="3"/>
        </w:numPr>
        <w:rPr/>
      </w:pPr>
      <w:r>
        <w:rPr/>
        <w:t>Upozornění na zvláštní, neobvyklé konstrukce, konstrukční detaily a technologické postupy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/>
      </w:r>
    </w:p>
    <w:p>
      <w:pPr>
        <w:pStyle w:val="Textpsmene"/>
        <w:numPr>
          <w:ilvl w:val="1"/>
          <w:numId w:val="3"/>
        </w:numPr>
        <w:rPr/>
      </w:pPr>
      <w:r>
        <w:rPr/>
        <w:t>Popis technologického postupu bouracích prací a odstranění technických nebo technologických zařízení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>
          <w:iCs/>
          <w:sz w:val="18"/>
          <w:szCs w:val="18"/>
        </w:rPr>
        <w:t>Zděné ploty jsou vyzděny z plných cihel. Sloupky jsou o půdorysném rozměru 450/450mm a výšce 2,3m nad chodník. Plot mezi sloupky je v šířce 250mm a výšce 1,9m nad chodník. Osová vzdálenost sloupků je převážně 4,0m. Zděný plot je vyzděn do hloubky 0,3 až 0,4m pod stávající terén na kamenném základu.</w:t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</w:r>
    </w:p>
    <w:p>
      <w:pPr>
        <w:pStyle w:val="Normal"/>
        <w:suppressAutoHyphens w:val="true"/>
        <w:ind w:left="150" w:hanging="0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Postup bouracích prací 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Vyřízení záboru chodníku na parc.č.489/3 k.ú. Čtyřicet Lánů v celé délce bouraného plot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Ochrana dřevin dle dendrologického posudku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Odstranění horních kamenných krytů sloupů, očištění a uložení na deponii v areálu nemocnic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  <w:t>Ruční rozebrání zděného plotu až na kamenný základ. Při rozebírání plotu bude dbáno na to, aby bylo co nejvíce cihel zachováno. Tyto cihly budou očištěny a uloženy na deponii v areálu nemocnice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iCs/>
          <w:sz w:val="18"/>
          <w:szCs w:val="18"/>
          <w:lang w:eastAsia="zh-CN"/>
        </w:rPr>
      </w:pPr>
      <w:r>
        <w:rPr>
          <w:sz w:val="18"/>
          <w:szCs w:val="18"/>
        </w:rPr>
        <w:t>Na tento projekt navazuje další projekt, který řeší následné vyzdění nového oplocení a úpravu chodníku. Tyto práce budou mít jednoho dodavatele a proto budou tyto práce plynule navazovat.</w:t>
      </w:r>
    </w:p>
    <w:p>
      <w:pPr>
        <w:pStyle w:val="Textpsmene"/>
        <w:numPr>
          <w:ilvl w:val="0"/>
          <w:numId w:val="0"/>
        </w:numPr>
        <w:ind w:left="0" w:hanging="0"/>
        <w:rPr>
          <w:iCs/>
          <w:sz w:val="18"/>
          <w:szCs w:val="18"/>
          <w:lang w:eastAsia="zh-CN"/>
        </w:rPr>
      </w:pPr>
      <w:r>
        <w:rPr>
          <w:iCs/>
          <w:sz w:val="18"/>
          <w:szCs w:val="18"/>
          <w:lang w:eastAsia="zh-CN"/>
        </w:rPr>
      </w:r>
    </w:p>
    <w:p>
      <w:pPr>
        <w:pStyle w:val="Textpsmene"/>
        <w:numPr>
          <w:ilvl w:val="1"/>
          <w:numId w:val="3"/>
        </w:numPr>
        <w:rPr/>
      </w:pPr>
      <w:r>
        <w:rPr/>
        <w:t>Upozornění na zvláštní, neobvyklé konstrukce, konstrukční detaily a technologické postupy</w:t>
      </w:r>
    </w:p>
    <w:p>
      <w:pPr>
        <w:pStyle w:val="Textodstavce"/>
        <w:numPr>
          <w:ilvl w:val="0"/>
          <w:numId w:val="0"/>
        </w:numPr>
        <w:suppressAutoHyphens w:val="true"/>
        <w:ind w:left="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Je nutné zachovat co nejvíce původního stavebního materiálu z oplocení, proto je nutné bourací práce provádět ručně a opatrně. Bouraný materiál bude očištěn a deponován v areálu nemocnice.</w:t>
      </w:r>
    </w:p>
    <w:p>
      <w:pPr>
        <w:pStyle w:val="Textodstavce"/>
        <w:numPr>
          <w:ilvl w:val="0"/>
          <w:numId w:val="0"/>
        </w:numPr>
        <w:suppressAutoHyphens w:val="true"/>
        <w:ind w:left="0" w:hanging="0"/>
        <w:rPr>
          <w:sz w:val="20"/>
        </w:rPr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Na vyzdívku zděného plotu jsou užity dva rozměry cihel. Zděné sloupky jsou vyzděny z cihel o rozměru 220 x 150 x 70 mm (předpokládaný počet cihel je 4200 ks). Zdivo polí jsou vyzděny z cihel o rozměru 300 x 140 x 70mm (předpokládaný počet cihel je 11 500 ks).</w:t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>
          <w:sz w:val="20"/>
        </w:rPr>
      </w:pPr>
      <w:r>
        <w:rPr>
          <w:sz w:val="20"/>
        </w:rPr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>V Moravské Třebové srpen 2023                                          Vypracoval : Jan Vojtíšek</w:t>
      </w:r>
    </w:p>
    <w:p>
      <w:pPr>
        <w:pStyle w:val="Textpsmene"/>
        <w:numPr>
          <w:ilvl w:val="0"/>
          <w:numId w:val="0"/>
        </w:numPr>
        <w:ind w:left="425" w:hanging="425"/>
        <w:rPr/>
      </w:pPr>
      <w:r>
        <w:rPr>
          <w:sz w:val="20"/>
        </w:rPr>
        <w:t xml:space="preserve">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Normlnweb">
    <w:name w:val="Normální (web)"/>
    <w:basedOn w:val="Normal"/>
    <w:qFormat/>
    <w:pPr/>
    <w:rPr>
      <w:color w:val="6666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29:00Z</dcterms:created>
  <dc:creator>Jan Vojtíšek</dc:creator>
  <dc:description/>
  <cp:keywords/>
  <dc:language>en-US</dc:language>
  <cp:lastModifiedBy>Jan Vojtíšek</cp:lastModifiedBy>
  <dcterms:modified xsi:type="dcterms:W3CDTF">2023-08-11T12:43:00Z</dcterms:modified>
  <cp:revision>5</cp:revision>
  <dc:subject/>
  <dc:title>Akce  :</dc:title>
</cp:coreProperties>
</file>